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501-316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октобар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, </w:t>
      </w:r>
      <w:r>
        <w:rPr>
          <w:rFonts w:cs="Arial" w:ascii="Arial" w:hAnsi="Arial"/>
          <w:bCs/>
          <w:sz w:val="22"/>
          <w:szCs w:val="22"/>
          <w:lang w:val="ru-RU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2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27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а о </w:t>
      </w:r>
      <w:r>
        <w:rPr>
          <w:rFonts w:cs="Arial" w:ascii="Arial" w:hAnsi="Arial"/>
          <w:sz w:val="22"/>
          <w:szCs w:val="22"/>
          <w:lang w:val="sr-RS"/>
        </w:rPr>
        <w:t xml:space="preserve">спровођењу мера смањења загађења ваздуха пореклом из индивидуалних извора у 2023. години („Службени лист града Крагујевца“ број 10/23), 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октобра     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мени Решења о избору крајњих корисни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провођење мера смањења загађења ваздуха пореклом из индивидуалних извора у 2023. години број </w:t>
      </w:r>
      <w:r>
        <w:rPr>
          <w:rFonts w:cs="Arial" w:ascii="Arial" w:hAnsi="Arial"/>
          <w:b/>
          <w:bCs/>
          <w:sz w:val="22"/>
          <w:szCs w:val="22"/>
          <w:lang w:val="sr-RS"/>
        </w:rPr>
        <w:t>501-316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д  7. септембра 2023. годин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став 1.,  тачки 1)  Решења о избору крајњих корис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е мера смањења загађења ваздуха пореклом из индивидуалних извора у 2023. години број </w:t>
      </w:r>
      <w:r>
        <w:rPr>
          <w:rFonts w:cs="Arial" w:ascii="Arial" w:hAnsi="Arial"/>
          <w:bCs/>
          <w:sz w:val="22"/>
          <w:szCs w:val="22"/>
          <w:lang w:val="sr-RS"/>
        </w:rPr>
        <w:t>501-316/23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7. септембра 2023. године,</w:t>
      </w:r>
      <w:r>
        <w:rPr>
          <w:rFonts w:cs="Arial" w:ascii="Arial" w:hAnsi="Arial"/>
          <w:sz w:val="22"/>
          <w:szCs w:val="22"/>
          <w:lang w:val="sr-RS"/>
        </w:rPr>
        <w:t xml:space="preserve"> брише се табела и замењује новом табелом која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Style w:val="Markedcontent"/>
          <w:rFonts w:ascii="Arial" w:hAnsi="Arial" w:cs="Arial"/>
          <w:b/>
          <w:b/>
          <w:lang w:val="sr-RS"/>
        </w:rPr>
      </w:pPr>
      <w:r>
        <w:rPr>
          <w:rStyle w:val="Markedcontent"/>
          <w:rFonts w:cs="Arial" w:ascii="Arial" w:hAnsi="Arial"/>
          <w:b/>
          <w:lang w:val="sr-CS"/>
        </w:rPr>
        <w:t>набавка  котла/пећи на природни гас за породичне куће</w:t>
      </w:r>
      <w:r>
        <w:rPr>
          <w:rStyle w:val="Markedcontent"/>
          <w:rFonts w:cs="Arial" w:ascii="Arial" w:hAnsi="Arial"/>
          <w:b/>
          <w:lang w:val="sr-RS"/>
        </w:rPr>
        <w:t>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Style w:val="Markedcontent"/>
          <w:rFonts w:ascii="Arial" w:hAnsi="Arial" w:cs="Arial"/>
          <w:b/>
          <w:b/>
          <w:lang w:val="sr-RS"/>
        </w:rPr>
      </w:pPr>
      <w:r>
        <w:rPr/>
      </w:r>
    </w:p>
    <w:p>
      <w:pPr>
        <w:pStyle w:val="Normal"/>
        <w:ind w:firstLine="720"/>
        <w:jc w:val="both"/>
        <w:rPr>
          <w:rStyle w:val="Markedcontent"/>
          <w:rFonts w:ascii="Arial" w:hAnsi="Arial" w:cs="Arial"/>
          <w:b/>
          <w:b/>
          <w:sz w:val="22"/>
          <w:szCs w:val="22"/>
          <w:lang w:val="sr-RS"/>
        </w:rPr>
      </w:pPr>
      <w:r>
        <w:rPr/>
      </w:r>
    </w:p>
    <w:tbl>
      <w:tblPr>
        <w:tblW w:w="5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40"/>
      </w:tblGrid>
      <w:tr>
        <w:trPr>
          <w:trHeight w:val="63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дни број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е и презиме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а Тодор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анко Петр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слав Тодор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енко Смол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ен Вуксан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бојша Костадин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овић Сања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ица Са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ивоје Јаблан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о Маслак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вомир Манд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ша Кокер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ован Зече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мена Кост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орад Стој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ана Јоксим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мчило Пант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ан Секул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 Милен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авиша Кокер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вко Вас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над Јаковље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жица Милутин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аш Поп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јко Мар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ран Милосавље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Периш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ија Вукојичић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осав Рај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оје Недељ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јан Јаковље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омир Војин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Љубисав Са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одраг Обрад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латка Милосавље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авица Цук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Љубинко Сл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бодан Ђор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ша Агатон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омир Рисим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елко Смол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вомир Живан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авољуб Милан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оман Опанчина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томир Адам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ран Коваче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имир Ер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ош Рал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ован Ран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над Богдан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ван Станиш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ољуб Сим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томир Вул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ка Трајковски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ан Мар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ивера Чекеревац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 Станиш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ња Вас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авко Јован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над Бош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мљан Каличанин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авиша Стој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вица Миш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слав Секул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ко Михајл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ољуб Ђо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е Станиш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ан Пет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нка Донч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авко Недељ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ан Сим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слав Мил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жидар Богавац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о Вукот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стина Никол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утин Раш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ша Тимотије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о Влај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анче Лаз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Љубомир Рад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елин Стојадин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ђан Станиш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ша Спасић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над Максимовић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ун Конатар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е Марин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димир Милоје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томир Том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осав Гобељ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ислав Вуј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фан Караџ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авољуб Томић</w:t>
            </w:r>
          </w:p>
        </w:tc>
      </w:tr>
      <w:tr>
        <w:trPr>
          <w:trHeight w:val="196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ош Лекић</w:t>
            </w:r>
          </w:p>
        </w:tc>
      </w:tr>
      <w:tr>
        <w:trPr>
          <w:trHeight w:val="196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елка Милошевић</w:t>
            </w:r>
          </w:p>
        </w:tc>
      </w:tr>
      <w:tr>
        <w:trPr>
          <w:trHeight w:val="196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бодан Фимић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истом поглављу, став 1. у тачки 2) брише се табела и замењује новом табелом која гласи:</w:t>
      </w:r>
    </w:p>
    <w:p>
      <w:pPr>
        <w:pStyle w:val="ListParagraph"/>
        <w:autoSpaceDE w:val="false"/>
        <w:ind w:left="0" w:hanging="0"/>
        <w:jc w:val="both"/>
        <w:rPr>
          <w:rStyle w:val="Markedcontent"/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''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/>
      </w:pPr>
      <w:r>
        <w:rPr>
          <w:rStyle w:val="Markedcontent"/>
          <w:rFonts w:cs="Arial" w:ascii="Arial" w:hAnsi="Arial"/>
          <w:b/>
          <w:sz w:val="22"/>
          <w:szCs w:val="22"/>
          <w:lang w:val="sr-RS"/>
        </w:rPr>
        <w:t>набавка  котла/пећи на пелет за породичне куће.</w:t>
      </w:r>
    </w:p>
    <w:p>
      <w:pPr>
        <w:pStyle w:val="Normal"/>
        <w:ind w:firstLine="720"/>
        <w:jc w:val="both"/>
        <w:rPr>
          <w:rStyle w:val="Markedcontent"/>
          <w:rFonts w:ascii="Arial" w:hAnsi="Arial" w:cs="Arial"/>
          <w:b/>
          <w:b/>
          <w:sz w:val="22"/>
          <w:szCs w:val="22"/>
          <w:lang w:val="sr-RS"/>
        </w:rPr>
      </w:pPr>
      <w:r>
        <w:rPr/>
      </w:r>
    </w:p>
    <w:tbl>
      <w:tblPr>
        <w:tblW w:w="5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40"/>
      </w:tblGrid>
      <w:tr>
        <w:trPr>
          <w:trHeight w:val="63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дни број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е и презиме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ољуб Вуч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мон Спас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иша Гижаровски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митрије Алекс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јан Стојан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бојша Вукојич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летић Мирко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фан Ђуш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на Крсмановић Дреновац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 Гај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ан Милоше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ан Мир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посава Шап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имир Акс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над Радосавље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ња Шеренац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адин Милентије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бодан Милик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орад Станоје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ран Лук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а Марјан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исав Миленк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слав Акс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Нач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ија Глођ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ивоје Војино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ољуб Јањушев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Патрногић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ан Димитријевић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I  </w:t>
      </w:r>
      <w:r>
        <w:rPr>
          <w:rFonts w:cs="Arial" w:ascii="Arial" w:hAnsi="Arial"/>
          <w:sz w:val="22"/>
          <w:szCs w:val="22"/>
        </w:rPr>
        <w:t>Ово решење објавити на огласној табли органа Града и званичној интернет страници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и Решења о избору крајњих корис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е мера смањења загађења ваздуха пореклом из индивидуалних извора у 2023. години број </w:t>
      </w:r>
      <w:r>
        <w:rPr>
          <w:rFonts w:cs="Arial" w:ascii="Arial" w:hAnsi="Arial"/>
          <w:bCs/>
          <w:sz w:val="22"/>
          <w:szCs w:val="22"/>
          <w:lang w:val="sr-RS"/>
        </w:rPr>
        <w:t>501-316/23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7. септембра 2023. годин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 Одлуком о Градском већу и Пословником о раду Градског већа и да се </w:t>
      </w:r>
      <w:r>
        <w:rPr>
          <w:rFonts w:cs="Arial" w:ascii="Arial" w:hAnsi="Arial"/>
          <w:bCs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</w:t>
      </w:r>
      <w:r>
        <w:rPr>
          <w:rFonts w:cs="Arial" w:ascii="Arial" w:hAnsi="Arial"/>
          <w:bCs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7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а о </w:t>
      </w:r>
      <w:r>
        <w:rPr>
          <w:rFonts w:cs="Arial" w:ascii="Arial" w:hAnsi="Arial"/>
          <w:sz w:val="22"/>
          <w:szCs w:val="22"/>
          <w:lang w:val="sr-RS"/>
        </w:rPr>
        <w:t xml:space="preserve">спровођењу мера смањења загађења ваздуха пореклом из индивидуалних извора у 2023. години („Службени лист града Крагујевца“, број 10/23), којим је прописано да Градско веће доноси решење о додели бесповратних средстава крајњим корисницима за спровођење енергетске санације, на основу кога се закључују уговори о суфинансирању енергетске санације између Града, директних и крајњих корисника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Саша Соковић и Градимир Ђорђевић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ли су писане изјаве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одустајању од одобрене субвенциј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Комисија 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, пећима на гас или пелет у 2023. години, усвојила је предлог да следећа три лица која су до сада била испод црте – Милош Лекић, Јелка Милошевић и Слободан Фимић, остваре право на субвенцију, како би се утрошила средства опредељена за ову намену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ло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ru-RU"/>
        </w:rPr>
        <w:t xml:space="preserve">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 се измене табеле  у којима су наведена лица, која су добила субвенцију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</w:t>
      </w:r>
      <w:r>
        <w:rPr>
          <w:rFonts w:cs="Arial" w:ascii="Arial" w:hAnsi="Arial"/>
          <w:b/>
          <w:sz w:val="22"/>
          <w:szCs w:val="22"/>
          <w:lang w:val="sr-RS"/>
        </w:rPr>
        <w:t>ћ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>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Енергетски менаџер града Крагујевца, Ана Радојевић 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1">
    <w:name w:val=" Char Char1"/>
    <w:qFormat/>
    <w:rPr>
      <w:rFonts w:ascii="Calibri" w:hAnsi="Calibri" w:cs="Calibri"/>
      <w:lang w:val="en-GB" w:bidi="ar-SA"/>
    </w:rPr>
  </w:style>
  <w:style w:type="character" w:styleId="CharChar">
    <w:name w:val=" Char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2CharChar">
    <w:name w:val=" 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28:00Z</dcterms:created>
  <dc:creator>Ivana Mihajlovic</dc:creator>
  <dc:description/>
  <cp:keywords/>
  <dc:language>en-US</dc:language>
  <cp:lastModifiedBy>hhhggrreeww</cp:lastModifiedBy>
  <cp:lastPrinted>2023-10-24T12:03:00Z</cp:lastPrinted>
  <dcterms:modified xsi:type="dcterms:W3CDTF">2023-10-25T05:43:00Z</dcterms:modified>
  <cp:revision>33</cp:revision>
  <dc:subject/>
  <dc:title>Република Србија</dc:title>
</cp:coreProperties>
</file>